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rPr>
      </w:pPr>
      <w:r>
        <w:rPr>
          <w:rFonts w:cs="Verdana" w:ascii="Verdana" w:hAnsi="Verdana"/>
        </w:rPr>
        <w:t>MERS Fact Sheet</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The following FACTS about MERS may prove helpful to one or more of you in forthcoming litigation or appeals in which MERS is a party.  Bear in mind that simply because these FACTS are posted here, it does not follow that this information is directly admissible in a Court proceeding.  To the extent that one or more of these facts is RELEVANT to your case, you will need to PROVE such facts.</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But each of these facts CAN be PROVEN!</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Perhaps one or more of you can also share copies or links to primary documents which PROVE these FACTS.  ALL of these FACTS CAN BE PROVEN through proper discovery in the trial court.  Bear in mind that some of the facts seem redundant.  This is because the precise fact as stated may be PROVEN using slightly nuanced wording.</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Here we go:</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Basic Corporate Information</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is incorporated within the State of Delawar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was first incorporated in Delaware in 1999.</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The total number of shares of common stock authorized by MERS’ articles of incorporation is 1,000.</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The total number of shares of MERS common stock actually issued is 1,000.</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is a wholly owned subsidiary of MERSCorp, Inc.</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principal place of business at 1595 Spring Hill Road, Suite 310, Vienna, Virginia 22182</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national data center is located in Plano, Texa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serves as a “nominee” of mortgages and deeds of trust recorded in all fifty state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Over 50 million loans have been registered on the MERS system.</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federal tax identification number is “541927784”.</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The Nature of MERS’ Busines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does not take applications for, underwrite or negotiate mortgage loan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does not make or originate mortgage loans to consumer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does not extend any credit to consumer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has no role in the origination or original funding of the mortgages or deeds of trust for which it serves as “nomine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does not service mortgage loan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does not sell mortgage loan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is not an investor who acquires mortgage loans on the secondary market.</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does not ever receive or process mortgage application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simply holds mortgage liens in a nominee capacity and through its electronic registry, tracks changes in the ownership of mortgage loans and servicing rights related thereto.</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System is not a vehicle for creating or transferring beneficial interests in mortgage loan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is not named as a beneficiary of the alleged promissory note.</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Ownership of Promissory Notes or Mortgage Indebtednes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is never the owner of the promissory note for which it seeks foreclosur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has no legal or beneficial interest in the promissory note underlying the security instrument for which it serves as “nomine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has no legal or beneficial interest in the loan instrument underlying the security instrument for which it serves as “nomine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has no legal or beneficial interest in the mortgage indebtedness underlying the security instrument for which it serves as “nomine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has no interest at all in the promissory note evidencing the mortgage indebtednes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is not a party to the alleged mortgage indebtedness underlying the security instrument for which it serves as “nomine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has no financial or other interest in whether or not a mortgage loan is repaid.</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is not the owner of the promissory note secured by the mortgage and has no rights to the payments made by the debtor on such promissory not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does not make or acquire promissory notes or debt instruments of any nature and therefore cannot be said to be acquiring mortgage loan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has no interest in the notes secured by mortgages or the mortgage servicing rights related thereto.</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does not acquire any interest (legal or beneficial) in the loan instrument (i.e., the promissory note or other debt instrument).</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has no rights whatsoever to any payments made on account of such mortgage loans, to any servicing rights related to such mortgage loans, or to any mortgaged properties securing such mortgage loan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The note owner appoints MERS to be its agent to only hold the mortgage lien interest, not to hold any interest in the not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does not hold any interest (legal or beneficial) in the promissory notes that are secured by such mortgages or in any servicing rights associated with the mortgage loan.</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The debtor on the note owes no obligation to MERS and does not pay MERS on the note.</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MERS’ Accounting of Mortgage Indebtedness / MERS Not At Risk</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is not entitled to receive any of the payments associated with the alleged mortgage indebtednes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is not entitled to receive any of the interest revenue associated with mortgage indebtedness for which it serves as “nomine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Interest revenue related to the mortgage indebtedness for which MERS serves as “nominee” is never reflected within MERS’ bookkeeping or accounting records nor does such interest influence MERS’ earning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ortgage indebtedness for which MERS serves as the serves as “nominee” is not reflected as an asset on MERS’ financial statement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Failure to collect the outstanding balance of a mortgage loan will not result in an accounting loss by MER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When a foreclosure is completed, MERS never actually retains or enjoys the use of any of the proceeds from a sale of the foreclosed property, but rather would remit such proceeds to the true party at interest.</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is not actually at risk as to the payment or nonpayment of the mortgages or deeds of trust for which it serves as “nomine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has no pecuniary interest in the promissory notes or the mortgage indebtedness for which it serves as “nomine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is not personally aggrieved by any alleged default of a promissory note for which it serves as “nomine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There exists no real controversy between MERS and any mortgagor alleged to be in default.</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has never suffered any injury by arising out of any alleged default of a promissory note for which it serves as “nominee”.</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MERS’ Interest in the Mortgage Security Instrument</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holds the mortgage lien as nominee for the owner of the promissory not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in a nominee capacity for lenders, merely acquires legal title to the security instrument (i.e., the deed of trust or mortgage that secures the loan).</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simply holds legal title to mortgages and deeds of trust as a nominee for the owner of the promissory not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immobilizes the mortgage lien while transfers of the promissory notes and servicing rights continue to occur.</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The investor continues to own and hold the promissory note, but under the MERS® System, the servicing entity only holds contractual servicing rights and MERS holds legal title to the mortgage as nominee for the benefit of the investor (or owner and holder of the note) and not for itself.</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In effect, the mortgage lien becomes immobilized by MERS continuing to hold the mortgage lien when the note is sold from one investor to another via an endorsement and delivery of the note or the transfer of servicing rights from one MERS member to another MERS member via a purchase and sale agreement which is a non-recordable contract right.</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Legal title to the mortgage or deed of trust remains in MERS after such transfers and is tracked by MERS in its electronic registry.</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Beneficial Interest in the Mortgage Indebtednes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holds legal title to the mortgage for the benefit of the owner of the not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The beneficial interest in the mortgage (or person or entity whose interest is secured by the mortgage) runs to the owner and holder of the promissory note and/or servicing rights thereunder.</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has no interest at all in the promissory note evidencing the mortgage loan.</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does not acquire an interest in promissory notes or debt instruments of any natur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The beneficial interest in the mortgage (or the person or entity whose interest is secured by the mortgage) runs to the owner and holder of the promissory note (NOT MERS).</w:t>
      </w:r>
    </w:p>
    <w:p>
      <w:pPr>
        <w:pStyle w:val="Normal"/>
        <w:autoSpaceDE w:val="false"/>
        <w:rPr>
          <w:rFonts w:ascii="Verdana" w:hAnsi="Verdana" w:cs="Verdana"/>
        </w:rPr>
      </w:pPr>
      <w:r>
        <w:rPr>
          <w:rFonts w:cs="Verdana" w:ascii="Verdana" w:hAnsi="Verdana"/>
        </w:rPr>
        <w:t>MERS As Holder</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is never the holder of a promissory note in the ordinary course of busines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is not a custodian of promissory notes underlying the security instrument for which it serves as “nomine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does not even maintain copies of promissory notes underlying the security instrument for which it serves as “nomine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Sometimes when an investor or servicer desires to foreclose, the servicer obtains the promissory note from the custodian holding the note on behalf of the mortgage investor and places that note in the hands of a servicer employee who has been appointed as an officer (vice president and assistant secretary) of MERS by corporate resolution.</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When a promissory note is placed in the hands of a servicer employee who is also an MERS officer, MERS asserts that this transfer of custody into the hands of this nominal officer (without any transfer of ownership or beneficial interest) renders MERS the holder.</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No consideration or compensation is exchanged between the owner of the promissory note and MERS in consideration of this transfer in custody.</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Even when the promissory note is physically placed in the hands of the servicer’s employee who is a nominal MERS officer, MERS has no actual authority to control the foreclosure or the legal actions undertaken in its nam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will never willingly reveal the identity of the owner of the promissory note unless ordered to do so by the court.</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will never willingly reveal the identity of the prior holders of the promissory note unless ordered to do so by the court.</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Since the transfer in custody of the promissory note is not for consideration, this transfer of custody is not reflected in any contemporaneous accounting record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is never a holder in due course when the transfer of custody occurs after default.</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is never the holder when the promissory note is shown to be lost or stolen.</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MERS’ Role in Mortgage Servicing</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does not service mortgage loan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is not the owner of the servicing rights relating to the mortgage loan and MERS does not service loan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does not collect mortgage payment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does not hold escrows for taxes and insuranc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does not provide any servicing functions on mortgage loans, whatsoever.</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Those rights are typically held by the servicer of the loan, who may or may not also be the holder of the note.</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MERS’ Rights To Control the Foreclosur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must all times comply with the instructions of the holder of the mortgage loan promissory note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only acts when directed to by its members and for the sole benefit of the owners and holders of the promissory notes secured by the mortgage instruments naming MERS as nominee owner.</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members employ and pay the attorneys bringing foreclosure actions in MERS’ name.</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MERS’ Access To or Control Over Records or Document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has never maintained archival copies of any mortgage application for which it serves as “nomine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In its regular course of business, MERS as a corporation does not maintain physical possession or custody of promissory notes, deeds of trust or other mortgage security instruments on behalf of its principal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as a corporation has no archive or repository of the promissory notes secured by deeds of trust or other mortgage security instruments for which it serves as nomine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as a corporation is not a custodian of the promissory notes secured by deeds of trust or other mortgage security instruments for which it serves as nomine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as a corporation has no archive or repository of the deeds of trust or other mortgage security instruments for which it serves as nomine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In its regular course of business, MERS as a corporation does not routinely receive or archive copies of the promissory notes secured by the mortgage security instruments for which it serves as nomine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In its regular course of business, MERS as a corporation does not routinely receive or archive copies of the mortgage security instruments for which it serves as nominee.</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Copies of the instruments attached to MERS’ petitions or complaints so not come from MERS’ corporate files or archive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In its regular course of business, MERS as a corporation does not input the promissory note or mortgage security instrument ownership registration data for new mortgages for which it serves as nominee, but rather the registration information for such mortgages are entered by the “member” mortgage lenders, investors and/or servicers originating, purchasing, and/or selling such mortgages or mortgage servicing rights.</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MERS does not maintain a central corporate archive of demands, notices, claims, appointments, releases, assignments, or other files, documents and/or communications relating to collections efforts undertaken by MERS officers appointed by corporate resolution and acting under its authority.</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Management and Supervision</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In preparing affidavits and certifications, officers of MERS, including Vice Presidents and Assistant Secretaries, making representations under MERS’ authority and on MERS’ behalf, are not primarily relying upon books of account, documents, records or files within MERS’ corporate supervision, custody or control.</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Officers of MERS preparing affidavits and certifications, including Vice Presidents and Assistant Secretaries, and otherwise making representations under MERS’ authority and on MERS’ behalf, do not routinely furnish copies of these affidavits or certifications to MERS for corporate retention or archival.</w:t>
      </w:r>
    </w:p>
    <w:p>
      <w:pPr>
        <w:pStyle w:val="Normal"/>
        <w:autoSpaceDE w:val="false"/>
        <w:rPr/>
      </w:pPr>
      <w:r>
        <w:rPr>
          <w:rFonts w:eastAsia="Verdana" w:cs="Verdana" w:ascii="Verdana" w:hAnsi="Verdana"/>
        </w:rPr>
        <w:t xml:space="preserve">     </w:t>
      </w:r>
      <w:r>
        <w:rPr>
          <w:rFonts w:cs="Tahoma" w:ascii="Tahoma" w:hAnsi="Tahoma"/>
        </w:rPr>
        <w:t>•</w:t>
      </w:r>
      <w:r>
        <w:rPr>
          <w:rFonts w:eastAsia="Verdana" w:cs="Verdana" w:ascii="Verdana" w:hAnsi="Verdana"/>
        </w:rPr>
        <w:t xml:space="preserve">     </w:t>
      </w:r>
      <w:r>
        <w:rPr>
          <w:rFonts w:cs="Verdana" w:ascii="Verdana" w:hAnsi="Verdana"/>
        </w:rPr>
        <w:t>Officers of MERS preparing affidavits and certifications, including Vice Presidents and Assistant Secretaries, and otherwise making representations under MERS’ authority and on MERS’ behalf are not working under the supervision or direction of senior MERS officers or employees, but rather are supervised by personnel employed by mortgage investors or mortgage servicers.</w:t>
      </w:r>
    </w:p>
    <w:p>
      <w:pPr>
        <w:pStyle w:val="Normal"/>
        <w:autoSpaceDE w:val="false"/>
        <w:rPr>
          <w:rFonts w:ascii="Verdana" w:hAnsi="Verdana" w:cs="Verdana"/>
        </w:rPr>
      </w:pPr>
      <w:r>
        <w:rPr>
          <w:rFonts w:cs="Verdana" w:ascii="Verdana" w:hAnsi="Verdana"/>
        </w:rPr>
        <w:t xml:space="preserve">This should be a pretty good start for those of you faced with a foreclosure in which MERS is falsely asserting that it is the owner of the promissory note.  Whether MERS is or was ever the holder is a FACT QUESTION which can be determined only by ascertainly the chain of custody of the promissory note.  When the promissory note is lost, missing or stolen, MERS is NOT the holder. </w:t>
      </w:r>
    </w:p>
    <w:p>
      <w:pPr>
        <w:pStyle w:val="Normal"/>
        <w:autoSpaceDE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20:59:00Z</dcterms:created>
  <dc:creator> </dc:creator>
  <dc:description/>
  <cp:keywords/>
  <dc:language>en-US</dc:language>
  <cp:lastModifiedBy>O. Max Gardner III</cp:lastModifiedBy>
  <dcterms:modified xsi:type="dcterms:W3CDTF">2007-08-03T20:59:00Z</dcterms:modified>
  <cp:revision>2</cp:revision>
  <dc:subject/>
  <dc:title>MERS Fact Sheet</dc:title>
</cp:coreProperties>
</file>